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tbl>
      <w:tblPr>
        <w:tblW w:w="475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>
          <w:trHeight w:val="273" w:hRule="atLeast"/>
        </w:trPr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 Порядку принятия решения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 разработке, формирования,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ализации и оценки эффективности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ализации муниципальных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Роговского сельского 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rmat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  <w:br/>
        <w:t>проведения публичного обсуждения проектов муниципальных программ</w:t>
      </w:r>
      <w:r>
        <w:rPr>
          <w:sz w:val="28"/>
          <w:szCs w:val="28"/>
        </w:rPr>
        <w:t xml:space="preserve"> Роговского сельского поселения Тимашевского района</w:t>
      </w:r>
      <w:r>
        <w:rPr>
          <w:color w:val="000000"/>
          <w:sz w:val="28"/>
          <w:szCs w:val="28"/>
        </w:rPr>
        <w:t xml:space="preserve"> </w:t>
      </w:r>
    </w:p>
    <w:p>
      <w:pPr>
        <w:pStyle w:val="Format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устанавливает процедуру проведения публичных обсуждений проектов </w:t>
      </w:r>
      <w:r>
        <w:rPr>
          <w:color w:val="000000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Роговского сельского поселения Тимашевского района (далее - Программы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Публичное обсуждение осуществляется в отношении проектов муниципальных правовых актов об утверждении новых </w:t>
      </w:r>
      <w:r>
        <w:rPr>
          <w:color w:val="000000"/>
          <w:sz w:val="28"/>
          <w:szCs w:val="28"/>
        </w:rPr>
        <w:t>Программ или</w:t>
      </w:r>
      <w:r>
        <w:rPr>
          <w:sz w:val="28"/>
          <w:szCs w:val="28"/>
        </w:rPr>
        <w:t xml:space="preserve"> проектов муниципальных правовых актов о внесении изменений в действующие Программ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Публичное обсуждение проекта Программы осуществляется органом исполнительной власти Роговского сельского поселения Тимашевского района, в компетенции которого находится вопрос, регулируемый разрабатываемой Программой, и являющимся координатором Программы (далее – координатор Программы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организационное обеспечение проведения публичного обсуждения проектов Программ является их координато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ов Программ осуществляется в форме открытого размещения проекта Программы на официальном сайте Роговского сельского поселения Тимашевского района в сети «Интернет» (далее - официальный сайт) с указанием времени, в течение которого будет проводиться его публичное обсуждение, и обеспечением возможности для посетителей сайта оставлять открытые комментарии  к размещенному проек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Программы проводится в течение 7 календарных дней со дня его размещения на официальном са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Одновременно с размещением текста проекта Программы на официальном сайте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начала и завершения проведения публичного обсуждения проекта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адрес электронной почты в сети «Интернет», по которому направляются в электронной форме замечания и предложения представителей общественности к проекту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контактное лицо, которое фиксирует поступающие предложения и замечания по проекту Програм</w:t>
      </w:r>
      <w:bookmarkStart w:id="0" w:name="sub_216"/>
      <w:r>
        <w:rPr>
          <w:sz w:val="28"/>
          <w:szCs w:val="28"/>
        </w:rPr>
        <w:t>мы и дает необходимые пояснения</w:t>
      </w:r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представителей общественности к проекту Программы должны соответствовать требованиям, предъявляемым к обращениям граждан, установленным Федеральным законом от 2 мая 2006 года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чания и предложения представителей общественности к проекту Программы, поступившие после срока завершения проведения публичного обсуждения проекта Программы, не учитываются при его доработке и рассматриваются в порядке, установленном Федеральным законом от 2 мая 2006 года № 59-ФЗ «О порядке рассмотрения обращений граждан Российской Федерации».</w:t>
      </w:r>
      <w:bookmarkStart w:id="1" w:name="sub_217"/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истечения срока публичного обсуждения проекта Программы координатор Программы выполняет одно из следующих действий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- дорабатывает проект Программы с учетом поступивших замечаний и предложений представителей общественности к проекту Программы, и осуществляет согласование проекта Программы в соответствии с порядком принятия решений о разработке, формировании, реализации и оценки эффективности муниципальных программ Роговского сельского поселения  Тимашев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тавляет проект Программы без изменений.</w:t>
      </w:r>
      <w:bookmarkStart w:id="2" w:name="sub_218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После истечения срока публичного обсуждения проекта Программы координатором Программы готовится таблица замечаний, подписываемая его руководителем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11. В целях информирования представителей общественности об учете (отклонении) замечаний и предложений координатором Программы таблица замечаний размещается на официальном сайте не позднее чем через семь рабочих дней после истечения срока публичного обсу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Вологжан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ологжанина</cp:lastModifiedBy>
  <cp:lastPrinted>2014-10-07T15:40:00Z</cp:lastPrinted>
  <dcterms:modified xsi:type="dcterms:W3CDTF">2017-08-09T06:03:00Z</dcterms:modified>
  <cp:revision>135</cp:revision>
  <dc:subject/>
  <dc:title>                                                                ПРИЛОЖЕНИЕ №1</dc:title>
</cp:coreProperties>
</file>